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y2k.doc,v 2.6 1999/04/28 09:54:17 aavi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Year 2000 Compliance Statement for Q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Year 2000 Compliance Stat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 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