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051153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376029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