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42042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430088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