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47948"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4453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