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7080024"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088768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