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82477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697340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34270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697524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