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8951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4733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054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7507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786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2026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7522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104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94032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8025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0935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7457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5893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22357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6922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0392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3738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53504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38843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8878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6889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50772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7465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7292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2108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65027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1824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1142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13423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743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7128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2205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8843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5617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4991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1262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3438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7052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1182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