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83741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469508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