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8217477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73251556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