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588705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77638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