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696180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5142812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701389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701462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