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47998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10508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52161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67530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77714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60973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5515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44723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