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692714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973470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2118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92266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