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EN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EN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s the outermost universal quantifier from the conclusion of a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quantifier, univer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goal {A ?- !x. t}, the tactic {GEN_TAC} reduc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?- t[x'/x]} where {x'} is a variant of {x} chosen to avoid clashing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free in the goal's assumption list. Normally {x'} is just {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?- !x.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  GEN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[x'/x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goal's conclusion is universally qua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{REPEAT GEN_TAC} strips away any universal quantifi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monly used before tactics relying on the  underlying term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_TAC, GEN, GENL, GEN_ALL, INTRO_TAC, SPEC, SPECL, SPEC_ALL, SPEC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TAC, X_GEN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