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80635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22267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