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0991119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227464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