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249951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613149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