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03268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93627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45958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67810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