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44547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44107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85716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24672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