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88750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42360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91634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76797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