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48287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96828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81964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6435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