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810227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06963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409023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3963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