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30289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06784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1482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05844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