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73218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641010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692239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823709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