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657397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1398855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