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38852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59626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5515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7494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