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183247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64563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38526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3416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99078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24793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435600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