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365093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181936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009100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834268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221780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51356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602844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501287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707004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5368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111444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525274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705265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966599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270699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195862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238915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053100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143334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915331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989435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529593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