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10439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77393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39723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8243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39774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624053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85887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54001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277918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2054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25023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771489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107143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014247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379192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596454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56338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154074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38197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286179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43430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50493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432762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536760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56416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