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9046784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1973943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26872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527606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0974943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5478444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