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2053670999"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869564470"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533074420"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