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6264674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3369017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0439527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7922186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949244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