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040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017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095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909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