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787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526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394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126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