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552371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748730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190261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98723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263912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164336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050218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252453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842710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842605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800424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284447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128211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962306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0581793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111367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343776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337234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457258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57376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107327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970986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189980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48669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118578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