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78286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16917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270519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01863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75544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