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93332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21021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02197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12906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51670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78668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8538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