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252858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94604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18588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81295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51617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30774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