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92841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91313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28470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