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76097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10994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95301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84281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05278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641475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036609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856439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487142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725147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56236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673204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199440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233266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763809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318778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030744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184515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731078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156098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70655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79332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