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7610643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3236766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3834419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