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692876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398568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05060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