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646794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6690920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216945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452914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57373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5632499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