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82662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26689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62678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09674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88709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