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29628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706232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60100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580727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952174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338718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51115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45531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338589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2881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789141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610347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826063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693804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408847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778435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137575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9960933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298304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976634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104825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577282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