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63630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692387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883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81556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19666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86219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70025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612788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51554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585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7577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8131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79001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03567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03700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96647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81687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43665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550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38523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15631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33367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99945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24896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45700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