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327749214"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2106468774"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09636361"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12037124"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849057972"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002322486"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320584519"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