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21211910"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961021450"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543144297"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688864458"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