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1729210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6628626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2795129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