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5134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746582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369424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9926548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