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898640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784422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