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98864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88715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14896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79184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