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726484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12523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