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90318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70719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41475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09445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