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8104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090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7869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1014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