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01280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62012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65568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0885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