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6789290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73354408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9620937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56198704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