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064109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9903352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4548149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522280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