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765759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87185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02793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29016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59694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4714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56046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09144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99458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12943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22262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49683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41733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07839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86644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16775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49015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382042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03968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6018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11001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99722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69887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94011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15541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57878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31857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10024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88743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65681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964082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93936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78121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23128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41709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70199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21100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23611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00130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