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68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85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1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06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06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38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61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82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54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55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5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7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59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