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235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659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306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682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480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834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980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62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653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1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14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33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35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555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327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63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