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20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97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48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67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643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00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99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18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36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31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01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542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41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