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213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448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844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865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506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92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087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76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779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874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876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95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115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607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566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