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45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726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23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945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06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24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61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0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51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6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73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79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87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607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43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