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0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0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053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157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738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1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61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634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159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57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886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044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605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886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789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072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2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