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02164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73997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