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850731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40179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9054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192100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