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295407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5178041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1359880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96262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