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26019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86269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26853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49489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