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in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nops : term -&gt;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breaks apart an iterated binary operator into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binops op t} repeatedly breaks down applications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{op} within {t}. If {t} is of the form {(op l) r} (thinking of {op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, {l op r}), then it recursively breaks down {l} and {r}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s the results. Otherwise, a singleton list of the origin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inops `(+):num-&gt;num-&gt;num` `((1 + 2) + 3) + 4 + 5 + 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1`; `2`; `3`; `4`; `5`; `6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inops `(+):num-&gt;num-&gt;num` `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F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binop, mk_binop, stri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