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639866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3553037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