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06499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00958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23175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1891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