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020276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176516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27246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909968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