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S(1)</w:t>
        <w:tab/>
        <w:tab/>
        <w:tab/>
        <w:tab/>
        <w:tab/>
        <w:tab/>
        <w:t xml:space="preserve"> UNIT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s - unit conver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`UNI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`units' program converts quantities expressed in v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s scales to their  equivalents</w:t>
        <w:tab/>
        <w:t xml:space="preserve"> in  other  scale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units' program can handle multiplicative scale chang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l as nonlinear conversions such as Fahrenheit</w:t>
        <w:tab/>
        <w:t xml:space="preserve"> to  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units  are defined in an external data fil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extensive data file that comes with this</w:t>
        <w:tab/>
        <w:t xml:space="preserve">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 you can provide your own data file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use the program interactively with prompts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use it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WITH `UNI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invoke units for interactive use, type `units'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l prompt.  The program will print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131 units, 53 prefixes, 24 nonlinear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 the</w:t>
        <w:tab/>
        <w:t>`You  have:'  prompt, type the quantity and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you are converting from.  For example,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</w:t>
        <w:tab/>
        <w:t>ten  meters  to</w:t>
        <w:tab/>
        <w:t xml:space="preserve"> feet,</w:t>
        <w:tab/>
        <w:t>type  `10 meters'. 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units' will print `You want:'.</w:t>
        <w:tab/>
        <w:t>You should type the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units you want to convert to.  To convert to fee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type `fee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nswer will be displayed in two ways.  The first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output,  which is marked with a `*' to indicate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ication, gives the result of  the  conversion</w:t>
        <w:tab/>
        <w:t>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ked  for.   The  second  line of output, which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 `/' to indicate division, gives the invers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sion  factor.   If</w:t>
        <w:tab/>
        <w:t xml:space="preserve"> you  convert  10 meters to f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units'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* 32.8083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/ 0.03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tells you that 10 meters  equals  about  32.8  f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second  number  gives  the conversion in th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ion.  In this case, it tells  you</w:t>
        <w:tab/>
        <w:t>that  1</w:t>
        <w:tab/>
        <w:t xml:space="preserve"> foo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al  to  about 0.03 dekameters since the dekameter i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ers.</w:t>
        <w:tab/>
        <w:t>It also tells you that 1/32.8 is about .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`units' program prints the inverse  because</w:t>
        <w:tab/>
        <w:t>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a more convenient number.</w:t>
        <w:tab/>
        <w:t>In the example abov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the inverse value is an exact conversion: a  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 exactly  .03048  dekameters.</w:t>
        <w:tab/>
        <w:t xml:space="preserve"> But the number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30 Jan 2001</w:t>
        <w:tab/>
        <w:tab/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S(1)</w:t>
        <w:tab/>
        <w:tab/>
        <w:tab/>
        <w:tab/>
        <w:tab/>
        <w:tab/>
        <w:t xml:space="preserve"> UNIT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direction is inex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try to convert grains to pounds, you will</w:t>
        <w:tab/>
        <w:t xml:space="preserve"> se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 g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ant: 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 0.000142857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/ 7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second line of the output you can immediately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a grain is equal to a seven thousandth  of</w:t>
        <w:tab/>
        <w:t>a  p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is not so obvious from the first line of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find  the output format  confusing, try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--verbose'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 g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ant: aeginamin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rain = 0.00010416667 aeginamin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rain = (1 / 9600) aeginam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you</w:t>
        <w:tab/>
        <w:t>request</w:t>
        <w:tab/>
        <w:t xml:space="preserve"> a conversion between units which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iprocal dimensions, then `units' will display the 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</w:t>
        <w:tab/>
        <w:t>results with an extra note indicating that rec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cal conversion has been d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 6 oh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ant: sie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ciprocal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 0.166666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/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iprocal conversion  can  be  suppressed  by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--strict'  option.   As usual, use the `--verbose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get more comprehensibl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ant: ty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ciprocal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 / tex = 496.05465 ty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 / tex = (1 / 0.0020159069) ty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 20 m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ant: sec/m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ciprocal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 / 20 mph = 180 sec/m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 / 20 mph = (1 / 0.0055555556) sec/m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enter incompatible unit types, the `units'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 print  a  message</w:t>
        <w:tab/>
        <w:t>indicating that the uni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ormable and it will display the reduced form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 ergs/h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30 Jan 2001</w:t>
        <w:tab/>
        <w:tab/>
        <w:tab/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S(1)</w:t>
        <w:tab/>
        <w:tab/>
        <w:tab/>
        <w:tab/>
        <w:tab/>
        <w:tab/>
        <w:t xml:space="preserve"> UNIT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ant: fathoms kg^2 /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formabilit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.7777778e-11 kg m^2 / sec^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.1166667e-05 kg^2 m / 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only want to find the reduced form or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unit, simply press return at  the  `You  want:' 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 jansk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finition: fluxunit = 1e-26 W/m^2 Hz = 1e-26 kg / s^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output  from  `units'  indicates  that  the jansk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d to be equal to a fluxunit which in turn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be  a certain combination of watts, meters, and hert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ully reduced (and in this case somewhat more cryp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 appears on the fa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a list of options you can type `?' at the `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:' prompt.  The program will display a list</w:t>
        <w:tab/>
        <w:t>of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s which are conformable with the unit that you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`You have:' prompt above.</w:t>
        <w:tab/>
        <w:t xml:space="preserve">  Note</w:t>
        <w:tab/>
        <w:t>that  confor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 combinations will not appear on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ing  `help' at either prompt displays a short help 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ge.  You can also type `help' followed by a  unit 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will  invoke  a  pager on the units data bas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 where that unit is defined.  You can read the  de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tion and comments that may give more details or his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 information about th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`UNITS' NON-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`units' program can</w:t>
        <w:tab/>
        <w:t>perform</w:t>
        <w:tab/>
        <w:t xml:space="preserve"> units</w:t>
        <w:tab/>
        <w:t>conversions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actively from the command line.  To do this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, type the original units expression, and typ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units you want.  You will probably need to pro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s expressions from interpretation by the  shell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 quot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its '2 liters' 'quart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`units'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* 2.11337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/ 0.473176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then  exit.</w:t>
        <w:tab/>
        <w:t xml:space="preserve">  The  output  tells you that 2 li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2.1 quarts, or alternatively that a quart</w:t>
        <w:tab/>
        <w:t>is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47 times 2 l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30 Jan 2001</w:t>
        <w:tab/>
        <w:tab/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S(1)</w:t>
        <w:tab/>
        <w:tab/>
        <w:tab/>
        <w:tab/>
        <w:tab/>
        <w:tab/>
        <w:t xml:space="preserve"> UNIT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the conversion is successful, then `units'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cess (0) to the calling  environment.</w:t>
        <w:tab/>
        <w:t xml:space="preserve">  If  `units'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 non-conformable  units  to convert, it will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giving the reduced form of each unit and</w:t>
        <w:tab/>
        <w:t xml:space="preserve">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failure (nonzero) to the call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 `units'  is  invoked with only one argumen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out the definition of the specified unit.</w:t>
        <w:tab/>
        <w:t xml:space="preserve">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 failure</w:t>
        <w:tab/>
        <w:t>if the unit is not defined and succes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nit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rder to enter more complicated units or fractio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 need  to use operations such as powers, produ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vision.  Powers of units can be specified using the  `^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 as shown in the following example, or b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catenation: `cm3' is</w:t>
        <w:tab/>
        <w:t>equivalent  to</w:t>
        <w:tab/>
        <w:t>`cm^3'.</w:t>
        <w:tab/>
        <w:t xml:space="preserve">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onent is more than one digit, the `^'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 cm^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ant: gall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 0.000264172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/ 3785.41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 arabicfoot-arabictradepound-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ant: ft lb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 0.72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/ 1.3706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ication  of units can be specified by using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hyphen (`-') or an asterisk (`*').  Division of uni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d by the slash (`/') or by `p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 furlongs per fort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ant: m/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 0.000166309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/ 6012.87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ication  has  a higher precedence than divi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evaluated left to right, so `m/s * s/day'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`m  /  s  s day' and has dimensions of length p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bed.  Similarly, `1/2 meter' refers to a unit of  rec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cal length equivalent to .5/meter, which is probab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you would intend if you entered that express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 indicate  division</w:t>
        <w:tab/>
        <w:t>of numbers with the vertical 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`|').  This operator has very  high  precedence,  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 than the exponent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 1|2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ant: c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 1.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/ 0.787401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30 Jan 2001</w:t>
        <w:tab/>
        <w:tab/>
        <w:tab/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S(1)</w:t>
        <w:tab/>
        <w:tab/>
        <w:tab/>
        <w:tab/>
        <w:tab/>
        <w:tab/>
        <w:t xml:space="preserve"> UNIT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entheses can be used for grouping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 (1/2) kg / (kg/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ant: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 0.0001035616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/ 9656.08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fixes are defined separately from base units.</w:t>
        <w:tab/>
        <w:t xml:space="preserve">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get centimeters, the units  database</w:t>
        <w:tab/>
        <w:t>defines</w:t>
        <w:tab/>
        <w:t xml:space="preserve"> `centi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`c-'  as prefixes.</w:t>
        <w:tab/>
        <w:t>Prefixes can appear alone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 following them.  An</w:t>
        <w:tab/>
        <w:t xml:space="preserve"> exponent  applies  only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ly  preceding  unit and its prefix so that `cm^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`centimeter^3' refer to cubic centimeters  but  `c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er^3'</w:t>
        <w:tab/>
        <w:t xml:space="preserve"> refers</w:t>
        <w:tab/>
        <w:t xml:space="preserve"> to hundredths of cubic meters.</w:t>
        <w:tab/>
        <w:t xml:space="preserve">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fix is permitted per unit,  so  `micromicrofarad'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, but `micro-microfarad'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`units', numbers are just another kind of unit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appear as many times as you like and in any ord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 expression.</w:t>
        <w:tab/>
        <w:t xml:space="preserve"> For example, to find the volume of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is 2 ft by 3 ft by 12 ft in steres, you could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 2 ft 3 ft 12 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ant: s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 2.0388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/ 0.490481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 $ 5 / y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ant: cents /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 13.88888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/ 0.0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the</w:t>
        <w:tab/>
        <w:t xml:space="preserve"> second</w:t>
        <w:tab/>
        <w:t xml:space="preserve"> example shows how the dollar sig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s  conversion  can  precede</w:t>
        <w:tab/>
        <w:t>the  five.   Be</w:t>
        <w:tab/>
        <w:t xml:space="preserve"> care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units' will interpret `$5' with no space a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llars^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side of the SI system, it is</w:t>
        <w:tab/>
        <w:t>often  desirable  to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s  of  different units together.  Sums of confor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s are written with the `+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 2 hours + 23 minutes + 32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ant: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 86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/ 0.00011611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 12 ft + 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ant: c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 373.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/ 0.00267823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 2 btu + 450 ft-lb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ant: bt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30 Jan 2001</w:t>
        <w:tab/>
        <w:tab/>
        <w:tab/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S(1)</w:t>
        <w:tab/>
        <w:tab/>
        <w:tab/>
        <w:tab/>
        <w:tab/>
        <w:tab/>
        <w:t xml:space="preserve"> UNIT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 2.57828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/ 0.387855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pressions which are added together</w:t>
        <w:tab/>
        <w:t xml:space="preserve"> must  reduc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cal expressions in primitive units, or an error 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ge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 12 printerspoint + 4 her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llegal sum of non-conformable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`-' is used for products, it cannot also</w:t>
        <w:tab/>
        <w:t xml:space="preserve">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form differences of units.  If a `-' appears after `(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fter `+' then it will act as a negation operator. 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 can</w:t>
        <w:tab/>
        <w:t xml:space="preserve"> compute  20 degrees minus 12 minutes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20 degrees + -12 arcmin'.  The `+' character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 in exponents like `3.43e+8'.  This leads to an am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ity in an expression like `3e+2 yC'.  The unit `e' is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  unit  of charge, so this can be regarded as equ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t to `(3e+2) yC' or `(3 e)+(2 yC)'.  This ambiguit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ved by always interpreting `+' as part of an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al built in functions  are</w:t>
        <w:tab/>
        <w:t>provided:  `sin',  `co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tan',  `ln',  `log',  `log2',  `exp',  `acos', `atan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asin'.</w:t>
        <w:tab/>
        <w:t>The `sin', `cos',  and</w:t>
        <w:tab/>
        <w:t>`tan'  functions 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a dimensionless argument or an argument with di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ns of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 sin(30 deg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finition: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 sin(pi/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finition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 sin(3 k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it not dimension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ther functions  on</w:t>
        <w:tab/>
        <w:t>the  list  require  dimensio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s.   The</w:t>
        <w:tab/>
        <w:t xml:space="preserve"> inverse  trigonometric</w:t>
        <w:tab/>
        <w:t xml:space="preserve"> function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s with dimensions of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ish to take roots of units, you may use the `sq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`cuberoot' functions.</w:t>
        <w:tab/>
        <w:t xml:space="preserve"> These functions requi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 have the appropriate root.  Higher roots can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tained by using fractional ex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 sqrt(ac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ant: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 208.7107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/ 0.0047913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30 Jan 2001</w:t>
        <w:tab/>
        <w:tab/>
        <w:tab/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S(1)</w:t>
        <w:tab/>
        <w:tab/>
        <w:tab/>
        <w:tab/>
        <w:tab/>
        <w:tab/>
        <w:t xml:space="preserve"> UNIT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 (400 W/m^2 / stefanboltzmann)^(1/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finition: 289.80882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 cuberoot(hect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it not a 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linear units are represented using functional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make possible nonlinear unit conversions such te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ure.</w:t>
        <w:tab/>
        <w:t>This is different from the linear units that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t temperature differences.  Note the difference 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absolute temperature conversions are handled by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ing with `temp', and you must  use</w:t>
        <w:tab/>
        <w:t>functional  n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.   The  temperature</w:t>
        <w:tab/>
        <w:t xml:space="preserve"> differences are done using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ing with `deg' and they  do</w:t>
        <w:tab/>
        <w:t xml:space="preserve"> not  require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 tempF(4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ant: tem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7.2222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 45 deg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ant: deg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 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/ 0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case, think of `tempF(x)' not as a function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otation which indicates that `x' should have</w:t>
        <w:tab/>
        <w:t>uni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tempF' attached to it.</w:t>
        <w:tab/>
        <w:t>@xref{Nonlinear uni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 other examples of nonlinears units are ring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e gauge.  There are numerous different gauges and 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s.</w:t>
        <w:tab/>
        <w:t>See  the  units</w:t>
        <w:tab/>
        <w:t xml:space="preserve"> database for more detail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wire gauges with multiple zeroes are signified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gative</w:t>
        <w:tab/>
        <w:t xml:space="preserve"> numbers  where two zeroes is -1.  Alterna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use the synonyms `g00', `g000', and so on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d in the unit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 wiregauge(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ant: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 0.09074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/ 11.020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 brwiregauge(g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ant: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 0.34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/ 2.87356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 1 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ant: wiregau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8.2019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30 Jan 2001</w:t>
        <w:tab/>
        <w:tab/>
        <w:tab/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S(1)</w:t>
        <w:tab/>
        <w:tab/>
        <w:tab/>
        <w:tab/>
        <w:tab/>
        <w:tab/>
        <w:t xml:space="preserve"> UNIT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`UNI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invoke `units'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its OPTIONS [FROM-UNIT [TO-UNIT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FROM-UNIT and TO-UNIT are omitted, t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use interactive prompts to</w:t>
        <w:tab/>
        <w:t>determine  which  con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ns  to  perform.   If</w:t>
        <w:tab/>
        <w:t xml:space="preserve"> both  FROM-UNIT  and TO-UNI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, `units' will print the result of that  single 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</w:t>
        <w:tab/>
        <w:t>and  then exit.</w:t>
        <w:tab/>
        <w:t xml:space="preserve"> If only FROM-UNIT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, `units' will display the definition of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  and  exit.</w:t>
        <w:tab/>
        <w:t xml:space="preserve"> Units specified on the command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to be quoted to protect them from  shell  interpr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 and to group them into two arguments.  @xref{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u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options allow you to read in an 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s  file,  check  your units file, or chang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, -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heck that all units and prefixes</w:t>
        <w:tab/>
        <w:t xml:space="preserve"> defin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its data file reduce to primitive units. 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ist of all units that  cannot  be  reduced. 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splay  some  other  diagnostics</w:t>
        <w:tab/>
        <w:t xml:space="preserve"> about suspi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initions in the units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check-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ike the `-check' option, this option print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  units that cannot be reduced.</w:t>
        <w:tab/>
        <w:t xml:space="preserve"> But to help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it  definitions</w:t>
        <w:tab/>
        <w:t xml:space="preserve"> that  cause  endless  loops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ists  the  units</w:t>
        <w:tab/>
        <w:t xml:space="preserve"> as they are checked.  If `unit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angs, then the last unit to be printed has  a 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o format, --output-forma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  the specified format for numeric outpu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at is the same as that for the printf funct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ANSI C standard.  For example, if you wan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ecision you might use `-o %.15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 filename, --fil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 filename as the units data file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ault units data file.</w:t>
        <w:tab/>
        <w:t>This option overr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`UNITSFILE'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h,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int out a summary of the options for `uni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30 Jan 2001</w:t>
        <w:tab/>
        <w:tab/>
        <w:tab/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S(1)</w:t>
        <w:tab/>
        <w:tab/>
        <w:tab/>
        <w:tab/>
        <w:tab/>
        <w:tab/>
        <w:t xml:space="preserve"> UNIT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q, --quiet, --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uppress prompting of the user for  units</w:t>
        <w:tab/>
        <w:t xml:space="preserve">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splay  of  statistics  about  the number of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, --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uppress conversion of units  to</w:t>
        <w:tab/>
        <w:t>their  recipr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, --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ive  slightly  more verbose output when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its.  When combined with  the  `-c'  optio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ives the same effect as `--check-verbos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, -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int  program  version  number,</w:t>
        <w:tab/>
        <w:t>tell 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adline library has been included,  and</w:t>
        <w:tab/>
        <w:t>gi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ocation of the default units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conversion information is read from a units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is called `units.dat' and is probably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/usr/local/share'  directory.  If you invoke `units'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`-V' option, it will print the location of this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default  file  includes  definitions for all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s,  abbreviations  and  metric  prefixes.</w:t>
        <w:tab/>
        <w:t>It 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s many obscure or archaic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constants of nature are defined, including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i</w:t>
        <w:tab/>
        <w:t xml:space="preserve">     ratio of circumference to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</w:t>
        <w:tab/>
        <w:t xml:space="preserve">     speed of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</w:t>
        <w:tab/>
        <w:t xml:space="preserve">     charge on an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ce     acceleration of gr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le</w:t>
        <w:tab/>
        <w:t xml:space="preserve">     Avogadro'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ater     pressure per unit height of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g</w:t>
        <w:tab/>
        <w:t xml:space="preserve">     pressure per unit height of mercu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u</w:t>
        <w:tab/>
        <w:t xml:space="preserve">     astronomical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</w:t>
        <w:tab/>
        <w:t xml:space="preserve">     Boltzman's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u0</w:t>
        <w:tab/>
        <w:t xml:space="preserve">     permeability of vacu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psilon0  permitivity of vacu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</w:t>
        <w:tab/>
        <w:t xml:space="preserve">     gravitation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ch</w:t>
        <w:tab/>
        <w:t xml:space="preserve">     speed of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database  includes</w:t>
        <w:tab/>
        <w:t>atomic masses for all of the 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s and numerous other constants.  Also included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sities of various ingredients used in baking so that `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ps flour_sifted' can be converted to `grams'.</w:t>
        <w:tab/>
        <w:t xml:space="preserve">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 an</w:t>
        <w:tab/>
        <w:t>exhaustive  list.  Consult the units data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the complete list, or to see the definitions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30 Jan 2001</w:t>
        <w:tab/>
        <w:tab/>
        <w:tab/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S(1)</w:t>
        <w:tab/>
        <w:tab/>
        <w:tab/>
        <w:tab/>
        <w:tab/>
        <w:tab/>
        <w:t xml:space="preserve"> UNIT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unit `pound' is a unit of mass.  To get force,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y by the force conversion unit `force' or use th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  `lbf'.  (Note that `g' is already taken as the 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rd abbreviation for the gram.)</w:t>
        <w:tab/>
        <w:t xml:space="preserve"> The unit `ounce'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unit</w:t>
        <w:tab/>
        <w:t>of  mass.   The</w:t>
        <w:tab/>
        <w:t xml:space="preserve"> fluid</w:t>
        <w:tab/>
        <w:t>ounce  is `fluidounce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floz'.</w:t>
        <w:tab/>
        <w:t>British capacity units that differ from their 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erparts,  such  as</w:t>
        <w:tab/>
        <w:t>the  British Imperial gallon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fixed with `br'.  Currency is prefixed with its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: `belgiumfranc', `britainpoun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US</w:t>
        <w:tab/>
        <w:t>Survey</w:t>
        <w:tab/>
        <w:t>foot,  yard,  and mile can be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`US' prefix.  These units differ  slightly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international length units.</w:t>
        <w:tab/>
        <w:t xml:space="preserve"> They were in gener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il 1959, and are still  used</w:t>
        <w:tab/>
        <w:t>for  geographic</w:t>
        <w:tab/>
        <w:t xml:space="preserve"> surv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acre  is officially defined in terms of the US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ot.  If you want an acre defined according to the 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tional</w:t>
        <w:tab/>
        <w:t xml:space="preserve"> foot,</w:t>
        <w:tab/>
        <w:t>use  `intacre'.</w:t>
        <w:tab/>
        <w:t xml:space="preserve">  The 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units is about 4 parts  per  million.   The 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used a slightly different length measure before 195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can be obtained with the prefix `U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earching for a unit, if the  specified  string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 appear  exactly as a unit name, then the `units'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m will try to remove a trailing `s' or a trailing `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that</w:t>
        <w:tab/>
        <w:t xml:space="preserve"> fails,</w:t>
        <w:tab/>
        <w:t xml:space="preserve"> `units' will check for a prefix. 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ndard metric prefixes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find out what units and prefixes  are</w:t>
        <w:tab/>
        <w:t xml:space="preserve"> available,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ndard units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NEW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f the units and prefixes that `units' can conver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d in the units data file.</w:t>
        <w:tab/>
        <w:t>If you want to</w:t>
        <w:tab/>
        <w:t>add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wn units, you can supply your ow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unit</w:t>
        <w:tab/>
        <w:t>is  specified on a single line by giving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n equivalence.  Comments start with a `#' 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 can appear anywhere in a line.  The backslash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er (`) acts as a continuation character if it</w:t>
        <w:tab/>
        <w:t xml:space="preserve">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 the</w:t>
        <w:tab/>
        <w:t>last  character</w:t>
        <w:tab/>
        <w:t xml:space="preserve"> on a line, making i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read definitions out over several lines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 names must not contain any of the operat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+',  `-',  `*',</w:t>
        <w:tab/>
        <w:t xml:space="preserve"> `/',  `|', `^' or the parenthese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not begin with a digit or a decimal  point  (`.'), 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 they  end with a digit (except for zero). 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efine new units in terms of old ones so that a  red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 leads  to the primitive units, which are mar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!' characters.</w:t>
        <w:tab/>
        <w:t>When adding new units, be sur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-c'  option  to check that the new units reduc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efine any  units</w:t>
        <w:tab/>
        <w:t xml:space="preserve"> which</w:t>
        <w:tab/>
        <w:t>contain</w:t>
        <w:tab/>
        <w:t xml:space="preserve"> `+' 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30 Jan 2001</w:t>
        <w:tab/>
        <w:tab/>
        <w:tab/>
        <w:t xml:space="preserve">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S(1)</w:t>
        <w:tab/>
        <w:tab/>
        <w:tab/>
        <w:tab/>
        <w:tab/>
        <w:tab/>
        <w:t xml:space="preserve"> UNIT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efully  check</w:t>
        <w:tab/>
        <w:t xml:space="preserve"> them  because</w:t>
        <w:tab/>
        <w:t>the  `-c' optio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ch non-conformable sums.  If you create a loop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s  definitions,  then  `units'  will hang when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`-c' options.  You will need to use the `--che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bose'</w:t>
        <w:tab/>
        <w:t xml:space="preserve"> option</w:t>
        <w:tab/>
        <w:t xml:space="preserve"> which</w:t>
        <w:tab/>
        <w:t>prints out each unit as i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.  The program will still  hang,  but  the  last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d will be the unit which caused the infinit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is an example of a short units file that defin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c un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</w:t>
        <w:tab/>
        <w:t xml:space="preserve">  !</w:t>
        <w:tab/>
        <w:t xml:space="preserve">    # The meter is a primitiv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c</w:t>
        <w:tab/>
        <w:t xml:space="preserve">  !</w:t>
        <w:tab/>
        <w:t xml:space="preserve">    # The second is a primitiv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icro-</w:t>
        <w:tab/>
        <w:t xml:space="preserve">  1e-6</w:t>
        <w:tab/>
        <w:t xml:space="preserve">    # Define a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inute</w:t>
        <w:tab/>
        <w:t xml:space="preserve">  60 sec    # A minute is 6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our</w:t>
        <w:tab/>
        <w:t xml:space="preserve">  60 min    # An hour is 6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h</w:t>
        <w:tab/>
        <w:t xml:space="preserve">  0.0254 m  # Inch defined in terms of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t</w:t>
        <w:tab/>
        <w:t xml:space="preserve">  12 inches # The foot defined in terms of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ile</w:t>
        <w:tab/>
        <w:t xml:space="preserve">  5280 ft   # And the m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unit which ends with a `-' character is a prefix.  If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fix  definition  contains  any  `/' character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are protected by parentheses.  If you  define  `ha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/2'  then  `halfmeter'</w:t>
        <w:tab/>
        <w:t>would  be  equivalent  to  `1 /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NONLINEAR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units conversions  of  interest  are  nonlinear;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</w:t>
        <w:tab/>
        <w:t xml:space="preserve"> temperature  conversions  between the Fahre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elsius scales cannot be done by simply multiply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sions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 you give a linear unit definition such as `inch 2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' you are providing information  that</w:t>
        <w:tab/>
        <w:t>`units'</w:t>
        <w:tab/>
        <w:t xml:space="preserve"> us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</w:t>
        <w:tab/>
        <w:t>values</w:t>
        <w:tab/>
        <w:t>in inches into primitive units of 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nonlinear units, you give a functional defini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s the sam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linear  units</w:t>
        <w:tab/>
        <w:t xml:space="preserve"> are represented using a functional n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.  It is best to regard this notation not as</w:t>
        <w:tab/>
        <w:t xml:space="preserve"> a  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 call  but as a way of adding units to a number,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way that writing a linear unit name after a 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r  adds  units</w:t>
        <w:tab/>
        <w:t xml:space="preserve"> to  that  number.  Internally,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s are defined by a pair of functions which conver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from  linear units in the data file, so that 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al conversion to primitive units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is an example nonlinear unit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F(x) [1;K] (x+(-32)) degF + stdtemp ; (tempF+(-stdtemp))/degF +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onlinear unit definition comprises a unit name, a d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30 Jan 2001</w:t>
        <w:tab/>
        <w:tab/>
        <w:tab/>
        <w:t xml:space="preserve">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S(1)</w:t>
        <w:tab/>
        <w:tab/>
        <w:tab/>
        <w:tab/>
        <w:tab/>
        <w:tab/>
        <w:t xml:space="preserve"> UNIT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  name,</w:t>
        <w:tab/>
        <w:t xml:space="preserve"> two  functions,  and  two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s.  The functions tell `units' how to convert  to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new unit.  In order to produce valid resul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s of these functions  need  to  have  the 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mensions.  To facilitate error checking, you ma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inition begins with the unit name followed  imm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ely (with no spaces) by a `(' character.  In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e name of the parameter.  Next is an optional  spe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cation</w:t>
        <w:tab/>
        <w:t xml:space="preserve"> of  the  units required by the functio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.  In the example above,  the</w:t>
        <w:tab/>
        <w:t>`tempF'</w:t>
        <w:tab/>
        <w:t xml:space="preserve">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s an input argument conformable with `1'.</w:t>
        <w:tab/>
        <w:t xml:space="preserve"> For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l nonlinear units definitions the forward function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ways  take  a dimensionless argument.</w:t>
        <w:tab/>
        <w:t>The inverse 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requires an input argument conformable with `K'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</w:t>
        <w:tab/>
        <w:t>the  inverse  function will need units tha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quantity measured by your nonlinear</w:t>
        <w:tab/>
        <w:t>unit.</w:t>
        <w:tab/>
        <w:t>The 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 of the expression in brackets to enable `units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 error checking on function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the function  definitions  appear.</w:t>
        <w:tab/>
        <w:t xml:space="preserve"> In  the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, the `tempF' function i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empF(x) = (x+(-32)) degF + std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gives a rule for converting `x' in the units `temp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linear units of absolute temperature,</w:t>
        <w:tab/>
        <w:t xml:space="preserve"> which</w:t>
        <w:tab/>
        <w:t>make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 to convert from tempF to other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order  to make conversions to Fahrenheit possib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give a rule for the inverse conversions. The 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 be `x(tempF)' and its definition appears after a `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.  In our example, the invers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(tempF) = (tempF+(-stdtemp))/degF +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nverse definition takes an absolute  temperatur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 argument  and  converts it to the Fahrenheit temp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e.  The inverse can be omitted by leaving out</w:t>
        <w:tab/>
        <w:t xml:space="preserve"> the  `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, but then conversions to the unit will be im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ble.  If the  inverse</w:t>
        <w:tab/>
        <w:t>is  omitted  then  the</w:t>
        <w:tab/>
        <w:t>`--chec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 will display a warning.</w:t>
        <w:tab/>
        <w:t>It is up to you to cal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 and enter the  correct  inverse  function  to 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r</w:t>
        <w:tab/>
        <w:t>conversions.   The  `--check'  option  tes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erse at one point and print an error if it is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,  but  this  is not a guarantee that your inver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ish to make  synonyms  for  nonlinear  units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ill  need  to</w:t>
        <w:tab/>
        <w:t>define both the forward and inverse 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s.  Inverse functions can be obtained  using</w:t>
        <w:tab/>
        <w:t xml:space="preserve"> the  `~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or.   So  to  create a synonym for `tempF'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30 Jan 2001</w:t>
        <w:tab/>
        <w:tab/>
        <w:tab/>
        <w:t xml:space="preserve">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S(1)</w:t>
        <w:tab/>
        <w:tab/>
        <w:tab/>
        <w:tab/>
        <w:tab/>
        <w:tab/>
        <w:t xml:space="preserve"> UNIT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ahrenheit(x) [1;K] tempF(x); ~tempF(fahrenhe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occasionally wish to define a function that  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es  on</w:t>
        <w:tab/>
        <w:t xml:space="preserve"> units.</w:t>
        <w:tab/>
        <w:t xml:space="preserve">  This can be done using a nonlinea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.  For example, the  definition  below</w:t>
        <w:tab/>
        <w:t xml:space="preserve">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sion  between radius and the area of a circl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is definition requires a length as input</w:t>
        <w:tab/>
        <w:t>and 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ces an area as output, as indicated by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irclearea(r) [m;m^2] pi r^2 ; sqrt(circlearea/p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imes you may be interested in a piecewise linea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 as</w:t>
        <w:tab/>
        <w:t xml:space="preserve"> many wire gauges.  Piecewise linear uni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d by specifying conversions to  linear  units  on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 of</w:t>
        <w:tab/>
        <w:t xml:space="preserve"> points.  Conversion at other points will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linear interpolation.</w:t>
        <w:tab/>
        <w:t xml:space="preserve"> A  partial  definition</w:t>
        <w:tab/>
        <w:t xml:space="preserve"> of 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ug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zincgauge[in] 1 0.002, 10 0.02, 15 0.04, 19 0.06, 23 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this example, `zincgauge' is the name of the piece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ar unit.  The definition of such a unit  is</w:t>
        <w:tab/>
        <w:t>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 the</w:t>
        <w:tab/>
        <w:t>embedded  `['  character.  After the bracke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indicate the units to be attached to the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able.  No spaces can appear before the `]'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a definition like `foo[kg meters]' is illegal; 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 `foo[kg*meters]'.</w:t>
        <w:tab/>
        <w:t xml:space="preserve">  The definition of the unit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sts of a list of pairs optionally separated  by 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list  defines  a  function</w:t>
        <w:tab/>
        <w:t xml:space="preserve"> for  conver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ecewise linear unit to linear units.  The first item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pair is the function argument; the second ite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of the function at that argument (in the units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ied  in  brackets).   In  this example, we define `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uge' at five points.  For example, we set `zincgauge(1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al  to  `0.002 in'.  Definitions like this may be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able</w:t>
        <w:tab/>
        <w:t xml:space="preserve"> if written using  continuation characters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zincgauge[in]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  0.002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0 0.02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5 0.04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9 0.06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23 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preceeding definition, the  following 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perfor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 zincgauge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ant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* 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/ 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 .01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ant: zincgau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30 Jan 2001</w:t>
        <w:tab/>
        <w:tab/>
        <w:tab/>
        <w:t xml:space="preserve">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S(1)</w:t>
        <w:tab/>
        <w:tab/>
        <w:tab/>
        <w:tab/>
        <w:tab/>
        <w:tab/>
        <w:t xml:space="preserve"> UNIT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efine a piecewise linear unit that is not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otonic, then the inverse will not be well defined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inverse  is</w:t>
        <w:tab/>
        <w:t xml:space="preserve"> requested  for such a unit, `units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the smallest inverse.  The  `--check'  option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 a</w:t>
        <w:tab/>
        <w:t xml:space="preserve"> warning if a non-monotonic piecewise linea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`units' programs uses the following environment  v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R  Specifies</w:t>
        <w:tab/>
        <w:t xml:space="preserve"> the  pager  to use for help and for d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laying the conformable units.  The  help</w:t>
        <w:tab/>
        <w:t xml:space="preserve">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rowses  the  units  database  and  calls the p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ing the `+nn' syntax for specifying a  line 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er.   The  default  pager  is  `more', but `less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`emacs', or `vi' are possible 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S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pecifies the units database file to  use</w:t>
        <w:tab/>
        <w:t xml:space="preserve"> (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  the  default).  This</w:t>
        <w:tab/>
        <w:t>will be overridd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`-f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LI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`readline' package has been compiled in, then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units' is used interactively, numerous command lin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 features are available.  To check if your  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units' includes the readline, invoke the progra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--version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complete information about readline, consult the do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ation  for the readline package.  Without any config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ion, `units' will allow editing in the style of  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particular  use  with  `units' are the completion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type a few characters and then hit  `ESC'</w:t>
        <w:tab/>
        <w:t xml:space="preserve">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e `?' key then `units' will display a lis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s which start with the characters type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you</w:t>
        <w:tab/>
        <w:t>type `metr' and then request completio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: me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re</w:t>
        <w:tab/>
        <w:tab/>
        <w:t xml:space="preserve"> metriccup</w:t>
        <w:tab/>
        <w:t xml:space="preserve">   metrichorsepower  metrict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retes</w:t>
        <w:tab/>
        <w:tab/>
        <w:t xml:space="preserve"> metricfifth</w:t>
        <w:tab/>
        <w:t xml:space="preserve">   metricounce</w:t>
        <w:tab/>
        <w:t xml:space="preserve">     metric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riccarat</w:t>
        <w:tab/>
        <w:t xml:space="preserve"> metricgrain</w:t>
        <w:tab/>
        <w:t xml:space="preserve">   metricquart</w:t>
        <w:tab/>
        <w:t xml:space="preserve">     metricyarn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: me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30 Jan 2001</w:t>
        <w:tab/>
        <w:tab/>
        <w:tab/>
        <w:t xml:space="preserve">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S(1)</w:t>
        <w:tab/>
        <w:tab/>
        <w:tab/>
        <w:tab/>
        <w:tab/>
        <w:tab/>
        <w:t xml:space="preserve"> UNIT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re is a unique way to complete a unitname,</w:t>
        <w:tab/>
        <w:t xml:space="preserve">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t  the</w:t>
        <w:tab/>
        <w:t xml:space="preserve"> tab key and `units' will provide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 name.  If `units' beeps, it means that  there  i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que  completion.   Pressing  the  tab key a seco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print the list of all comple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usr/local/share/units.dat - the standard units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rian Mariano (adrian@cam.cornell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30 Jan 2001</w:t>
        <w:tab/>
        <w:tab/>
        <w:tab/>
        <w:t xml:space="preserve">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