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 and XML  can be found in the \link x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