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884830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119883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269322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866166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