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148053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49713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66178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58338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