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2994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306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9803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14587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