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3459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54004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17881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77101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