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7868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58013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6648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36983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