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081868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199290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525774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175867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008782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093042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782062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90717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824152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78781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904958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