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8719299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0122074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818258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8484397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5883254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8391846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5694299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4344960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9045753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4628547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2532872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