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 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_mapping My file with a custom extension is not parsed (properly)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parses files that are specified as input (via the \ref cfg_input "INPUT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tch a specified extension (mentioned in \ref cfg_file_patterns "FILE_PATT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 is then reduced by excluding files listed as \ref cfg_exclude "EXCLUD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patterns set by \ref cfg_exclude_patterns "EXCLUD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doxygen parsed all files with an unknown extension as C files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results. Since version 1.8.8, doxygen requires that you specify a mappin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ertain file extension, which pars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specified using the \ref cfg_extension_mapping "EXTENSION_MAPPING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ping is specified the file'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&lt;code&gt;\#include&lt;/code&gt;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