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200548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28558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41888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