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622709861"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259299216"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805223408"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