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3171549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2473899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0398303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