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3155524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4623943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3598884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