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 -*- Mode: C++; tab-width: 2;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vi: set ts=2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$Id: structure.doc,v 1.14.28.1 2007/03/25 21:25:32 oliver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  <w:tab/>
        <w:t>\defgroup Structure</w:t>
        <w:tab/>
        <w:t>Molecula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ngroup 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is chapter contains all relevant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LL classes related to the exploration of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ucture and geome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* \defgroup StructureRotamers Rota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ab/>
        <w:t>\ingroup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*</w:t>
        <w:tab/>
        <w:t>\defgroup RDF Radial Distribu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</w:t>
        <w:tab/>
        <w:t>\ingroup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*</w:t>
        <w:tab/>
        <w:t>\defgroup Surface</w:t>
        <w:tab/>
        <w:t>Molecular Surface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</w:t>
        <w:tab/>
        <w:t>\ingroup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* \defgroup StructureMiscellaneous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ab/>
        <w:t>\ingroup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* \defgroup StructurePeptideBuilder Creation of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ab/>
        <w:t>\ingroup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* \defgroup StructureMatching Matching of submolecular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ab/>
        <w:t>\ingroup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* \defgroup StructureMapping Mapping of molecular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ab/>
        <w:t>\ingroup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*</w:t>
        <w:tab/>
        <w:t>\defgroup</w:t>
        <w:tab/>
        <w:t>StructureGeometric Geometric property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e applicators, processors, and collectors describ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chapter are used to extract geometric properti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a given molecular object or to extract part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bjects according to their geometric properties. 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Using the  \link BoundingBoxProcessor BoundingBoxProcessor \endlink , the bounding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a given molecular object can be calculated. The bounding 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represented by the lowest and highest coordinates occur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lecular object, i.e. the bounding box is the smallest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ox (with sides parallel to the coordinate axes) that enclo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oms in the molecular object. 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e  \link GeometricCenterProcessor GeometricCenterProcessor \endlink  calculates the geomet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enter of all atoms contained in the molecular object it is applied to. 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the aid of the  \link FragmentDistanceCollector FragmentDistanceCollector \endlink 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collect all molecular fragments that are within a given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m a certain fragment. This is useful to extract the relevant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vironment (e.g. to examin a binding site). 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ab/>
        <w:t>\ingroup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* \defgroup Docking Docking of molecular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ab/>
        <w:t>\ingroup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