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78759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64328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41443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9033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92992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64541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06770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