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849275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545708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428177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692957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58735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591441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