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90689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4101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53267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768648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34663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50401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0542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2974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52923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50883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20357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70939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96668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58463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58675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48345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79654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37253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19858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0465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9405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83709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