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684004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311862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953389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419719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190208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