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4770543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3330532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056000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5361381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5329779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952182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857200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9495431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607003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7902426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8594233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398253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489300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5069745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096678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8984125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284130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3914560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6853991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320755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7876705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2273841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240443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1243755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698893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