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15669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2573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11818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