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10116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19861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10570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