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've just finished reading the xlisp 2.1 source code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e tutorial and reference material included with the winter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are well done, but I would have liked an over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nternals.  Here's a first cut at such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wel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eff Proth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modified Jeff's overview to match current XLISP-PLUS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actice, more thoroughly describe the operation of context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 initialization and save/rest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"Xlisp 3.0" by David Betz is based on XSche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follow the design described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Almy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5/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cut here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Nov13 jsp@milton.u.washington.edu      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| xlisp-plus 3.0 internal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+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o should read thi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one poking through the C implementation of xlisp fo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This is intended to provide a rough roadmap of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sp structures and algorithms.  If you just want to write lisp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lisp, you don't need to read this file -- go read cldoc.tx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tinker with the xlisp implementation code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*still* read that before reading this.  The following isn't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haustively precise -- that's what the source code is for!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tended only to give you sufficient orientation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hting chance to understand the code the first time 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the third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file you'll find an example of how to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e functions to x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neral note on MS-DOS Memory Mod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MS-DOS ignore all the "FAR" and "NEAR" key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ignore MEDMEM, and most uppercase macros default to the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S-DOS, originally XLISP used Large memory model. Howev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allow for a clean MS Windows port (never completed :-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mprove performance, the code was overhauled to use Mediu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. Every xlisp object is is allocated from FAR memory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need to be cast to FAR. Local variables, and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global variables are NEAR, however. Since FAR strings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d by Medium model library string routines, they must be m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NEAR buffer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added confu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separate sets of memory allocation/garbage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One pair, xldmem/xlimage, was the traditional x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or. The second pair, dldmem/dlimage, additionally man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s and strings. In the original version, malloc and fre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, which can cause memory fragmentation problems. The dl 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es array memory segments to eliminate frag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compilation options. Thank goodness many mor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eli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an LVA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"LVAL" is the C type for a generic pointer to an x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able something.  (Cons cell, object, string, clos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vector, whatever.)  Virtually every varia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r is an LVAL.  Cons cells contain two LVAL slo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contains four LVAL slot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the obarr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barray is the xlisp symbol table.  More precisely, it is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table mapping ascii strings (symbol names) to symbols.  ("obarray"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isnomer, since it contains only xlisp SYMBOLs, and in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no xlisp OBJECTs.)  It is used when converting 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from text to internal form. Since it is a root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or, it also serves to distinguish perma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-variable symbols from other symbols -- you can perman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ct a symbol from the garbage collector by entering i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array.  This is called "interning" the symbol.  The ob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"obarray" in C and "*OBARRAY*" in xl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ckage facility is compiled, *OBARRAY* no longer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barray is a list of packages. A package is a structure (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) of six elements. The first is an obarray for the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in the package, the second is an obarry for the ex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, the third is a list of shadowing symbols, the fourt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packages this package uses, the fifth is a list of pack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use this package, and the sixth is a list of the packag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with all but the first being the nicknames. In add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s have an additional attribute in their structure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package of the symb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terpreter St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uses two stacks, an "evaluation stack" and an "argument sta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are roots for the garbage collector.  The evaluation st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ly private to the interpreter and protects internal valu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, while the argument stack holds th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-visible stack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valuation stack is an EDEPTH-long array of "LVAL"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.  It grows zero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stkbase points to the zero-near end of the evaluation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stktop points to the zero-far end of the evaluation stack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ied part of the stack lies between xlstack and xlstktop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xlstktop is *NOT* the top of the stack in the conventional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ndicating the most recent entry on the stack: xlstktop is a 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nds pointer which never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stack starts at the zero-far end of the evaluation stack.  *xl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most recent LVAL on the stack.  The garbage collector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reachable from the evaluation stack (among other th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e frequently push things on this stack while C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ing them. (Via xlsave(), xlprotect(), xlsave1(), xlprot1()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gument stack is an ADEPTH-long array of "LVAL".  It also g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ward.  The evaluator pushes arguments on the argument stac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a function call (form evaluation).  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ually eat them directly off the stack.  For user-lisp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xleval.c:evfun() pops them off the stack and binds them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ymbols before beginning execution of the function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argstkbase is the zero-near end of argument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rgstktop is the zero-far end of argument stack.  Like xlstk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rgstktop is a static bounds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xlsp ("sp"=="stack pointer") is the most recent item on the argume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fp ("fp"=="frame pointer") is the base of the current stack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a contex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xlisp "context" is something like a checkpoint, record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point buried in the execution history so that w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rt/return back to it.  Contexts are used to implement call/re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ch/throw, signals, gotos, and breaks.  xlcontext point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 of active contexts, the top one being the second-newes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.  (The newest -- that is, current -- active con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by the variables xlstack xlenv xlfenv xldenv xl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xlargv xlargc xlfp xlsp.)  Context records are writte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xljump.c:xlbegin() and read by xljump.c:xljump().  Context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 structures on the C program stack; They are not in the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ool or on the lisp execution or argument st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context, the function defines a local CONTEXT struc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alls xlbegin, passing the address of the structur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context flags (ored together, if more than one), an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 which is the tag for return and throw contexts, and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thers. xlend is used to end the context. Within the contex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jmp using the jump buffer in the context structure provi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chanism to return to the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ljump function takes three arguments, the target context, a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(which is returned by the setjmp in the target context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value. The return value is typically NIL, but holds th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f RETURN and THROW functions for those operations. xl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s the contexts until the target context is found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WIND-PROTECT context is found. In the latter case, xunwindpro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s the unwind target so that unwinding can res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ed context flag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_GO -- used by TAGBODY, searched by GO (and the xlgo fun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_RETURN -- used by named blocks and functions, searched by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_THROW -- used by CATCH, searched by TH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_ERROR -- used by ERRSET to mark context of an error hand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_UNWIND -- used by UNWIND-PROT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_TOPLEVEL -- used at the top-level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_BRKLEVEL -- used in top level and break loops. Search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aught (with CF_ERROR)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_CLEANUP -- used in the top level and break loops. Search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oing back a break level. Note that this and CF_BRKLEVEL always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in contexts, but imply different functionality when signa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F_CONTINUE -- used in break loops to cause continu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the mask value passed to xljump is the context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break loop, for example, this allows dispatching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of BRKLEVEL (which reenters the debug loop), CLEANUP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returns to the previous break loop), or CONTINUE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mpts to continue execution). Starting with xlisp-plus 3.0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of the TAGBODY context, the mask value is the index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BODY of the jump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is an environm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nvironment is basically a store of symbol-value pairs,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ve variable references by the lisp program.  xlisp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environments, in the global variables xlenv, xlfenv and xlde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env and xlfenv are linked-list stacks which are pushed when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function and popped when we exit it.  We also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xlenv+xlfenf environments entirely when we begin execu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ure (user-fn written in lisp). The xlenv environment is enlar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LET function (or other special form with value binding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xlfenv environment is enlarged with FLET/MACROLET/LAB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lenv environment is the most heavily used environment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resolve everyday data references to local variables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s of a list of frames (and objects).  Each frame is a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-val pairs.  In the case of an object, we check all th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lass variables of the object, then do the same for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, until we run out of superclasses. If the symbo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t has not been bound and its global valu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lfenv environment is used to find function values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 send a message, we set xlenv to the value it ha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CLOSURE was built, then push on (obj msg-class)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g-class is the [super]class defining the method.  (We als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xlfenv to the value xlfenv had when the method was built.)  This m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 instance variables part of the environment, and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needed to correctly resolve references to class vari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implement SEND-SU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ldenv environment tracks the old values of glob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e have changed but intend to restore later to their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, particularly for variables (symbols) marked as F_SPECIA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for progv. This is also used internally when we bind and un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_evalhook and s_applyhook (*EVALHOOK* and *APPLYHOOK*).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list of sym-val pairs, treated a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environments are manipulated in C via the xlisp.h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xlframe(e), xlbind(s,v), xlfbind(s,v), xlpbind(s,v,e), xldbind(s,v),</w:t>
      </w:r>
    </w:p>
    <w:p>
      <w:pPr>
        <w:pStyle w:val="PreformattedText"/>
        <w:bidi w:val="0"/>
        <w:spacing w:before="0" w:after="0"/>
        <w:jc w:val="left"/>
        <w:rPr/>
      </w:pPr>
      <w:r>
        <w:rPr/>
        <w:t>xlunbind(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multiple return values handl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value is always returned via the C function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return values are passed back in an array xlresults[]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eturn values are specified in xlnumresults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oid having to repeat the multiple value code in every function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in the SUBR or FSUBR cell indicates if multiple values ar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de in xleval.c mimics multiple value functions for singl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 The function VALUES, defined in xvalues() allows clos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xlisp entities stored and identifi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eptually, xlisp manages memory as a single array of fixed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Keeping all objects the same size simplifie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ment enormously, since any object can be allocated anywhe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 compacting schemes aren't needed.  Every LVAL pointe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where in this array.  Every xlisp object has the basic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xldmem.h:typdef struct n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 nod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n_typ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 n_fla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AL ca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VAL cd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n_type is one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EE     A node on the free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BR     A function implemented in C. (Needs evalutated argument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SUBR    A special function implemented in C. (Needs unevaluated argument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S     A regular lisp cons c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XNUM   An integ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LONUM   A floating-poin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 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EAM   An input or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HAR</w:t>
        <w:tab/>
        <w:t xml:space="preserve">  An ascii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TREAM  An internal str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TIO    A rati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YMBOL   A symb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CT   Any object, including class obje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CTOR</w:t>
        <w:tab/>
        <w:t xml:space="preserve">  A variable-size array of LVA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OSURE  Result of DEFUN or LAMBDA -- a function written in li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UCT</w:t>
        <w:tab/>
        <w:t xml:space="preserve">  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PLEX  A complex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GNUM   A bignum (integer that won't fit a FIXNUM c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  A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may be sent only to nodes with n_type ==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several of the above types won't fit in a fixed-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slot node.  The escape is to have them malloc() some mem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ne of the slots point to it -- VECTOR is the archetype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see xldmem.c:newvector().  To some extent, this malloc()</w:t>
      </w:r>
    </w:p>
    <w:p>
      <w:pPr>
        <w:pStyle w:val="PreformattedText"/>
        <w:bidi w:val="0"/>
        <w:spacing w:before="0" w:after="0"/>
        <w:jc w:val="left"/>
        <w:rPr/>
      </w:pPr>
      <w:r>
        <w:rPr/>
        <w:t>hack simply exports the memory- fragmentation problem to the C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/free() routines.  However, it helps keep xlisp simp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as the happy side-effect of unpinning the body of the vector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vectors can easily be expanded and contracted. 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ldmem.c version of the memory manager is used, this mem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aged by xlisp and vector memory is allocated from compres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or has special-case code for each of the above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, so it can find all LVAL slots and recycle any malloc()e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ode is garbage-collected. If the collected node is a STRE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's associated file is 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pre-allocates nodes for all ascii characters, and for sm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s.  These nodes are never garbage-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practical matter, allocating all nodes in a single array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ensible.  Instead, nodes are allocated as needed, in seg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r two thousand nodes, and the segments linked by a pointer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ed at xldmem.c:se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vector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xlisp vector is a generic array of LVAL slots.  Vectors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nonical illustration of xlisp's escape mechanism for node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need more than two LVAL slots (the maximum possib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-size nodes in the dynamic memory pool).  The node CAR/CDR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vector hold a size field plus a pointer to a malloc()ed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hunk, which is automatically free()ed when the vect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dmem.h defines macros for reading and writing vector fiel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s: getsize(), getelement() and setelement().  It also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for accessing each of the other types of xlisp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string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s work much like vectors: The node has a pointer to a malloc()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chunk which is automatically free()ed when the string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-collected. The size field of a string is size in bytes. Unlike C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ll character can be a string constitu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are various numeric type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numeric types: FIXNUM, BIGNUM, RATIO, FLONU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. The first two constitute integers, the first three r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 BIGNUM, RATIO, and COMPLEX are optional types, with BIGNU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requiring COM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ells are never modified, new cells are created 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XNUMs are integers that fit in a FIXTYPE (typically "long"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 slot (basically) contains the number. There is a poo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allocated small fixnums (range SFIXMIN to SFIXMAX) tha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used. Only these small FIXNUMs can be tested for equality with EQ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NUMs are used when an integer will not fit in a FIXNUM. A BIG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 is like an character string, however the length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of sizeof(unsigned short). The first unsigned short c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the sign of the number, and the remaining unsigned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ls contain the number, most significant part first.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 cell may be zero. Functions that can create bignum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onvert automatically to FIXNUM if the result fits, howev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small BIGNUMs can exist, and the number of numeric ce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at least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TIOs have the car field pointing to the numerator cell and the cd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pointing to the denominator cell. These values must b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FIXNUM or both BIGN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ONUMs have the car (overflowing into the cdr) field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ating poin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Xs were implemented as a two element array, but n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 like ratios. The two elements are either both FLONUM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integers (rationals if ratios/bignums allow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are stream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file stream node has four fields: a file pointer (type FILEP)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d lookahead character, flags, and character position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pointer is either a FILE * or the index into the fil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referred file table implementation, the index values CLO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DIN, STDOUT, and CONSOLE are -1, and the first three entri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ced to stdin, stdout, and stderr, respectively. The fil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contains the FILE *, the actual file name (full pathnam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Windows the reopen mode and file position. Under window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closed when waiting for input in order to be "friendly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environment. The extra information allows clo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then reopening them exactly as they w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d lookahead character allows the peekchar fun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l unreadchar function to work. The value is set to 0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lookahead character. This does not pose a problem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 do not have null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ags field tells if the file is open for reading, writ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, and also what the last direction was so that an fseek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on direction change. An additional bit keeps trac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eing opened for ASCII or BINARY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 position is used for tab calcul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unnamed stream is simply a TCONC structure. None of the abo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pplies to unnamed stre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are symbol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 is a generic user-visible lisp variable, with separate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print name, value, function, and property list.  Any or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slots (including name) may be NIL.  You create a symbol in C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"xlmakesym(name)" or "xlenter(name)" (to make a symb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it in the obarray). You create a symbol in xlisp with th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, or by calling "(gensym)", or indirectly in various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symbol-specific code in the interpreter is in xlsym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ly, a symbol is implemented like a four- or five-slot v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uple of free bits in the node structure are used as fla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_SPECIAL (special variables) and F_CONSTANT (consta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ymbol is marked as unbound (no value) or undefined (no fun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lacing a pointer to symbol s_unbound in the value o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respectively. The symbol s_unbound is not interned and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other than to set and check for unbound variables and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mbol NIL is statically allocated so its address is a consta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frequent comparision of a pointer to NIL fast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compact (in some cas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dom musing: Abstractly, the LISP symbols plus cons cells (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itute a single directed graph, and the symbols mark spot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recursive evaluation should stop.  Normal lisp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actice is to have a symbol in every cycle in the graph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sive traversal can be done without MARK 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closure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osure, the return value from a lambda, is a regular coded-in-lisp</w:t>
      </w:r>
    </w:p>
    <w:p>
      <w:pPr>
        <w:pStyle w:val="PreformattedText"/>
        <w:bidi w:val="0"/>
        <w:spacing w:before="0" w:after="0"/>
        <w:jc w:val="left"/>
        <w:rPr/>
      </w:pPr>
      <w:r>
        <w:rPr/>
        <w:t>fn.  Physically, it it implemented like an eleven-slot vector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n_type field hacked to contain CLOSURE instead of VEC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ctor slots cont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symbol -- 1st arg of DEFUN.  NIL for LAMBDA clos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  (s_lambda or s_mac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s   List of "required" formal arguments (as symbo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args  List of "optional" args, each like: (name (default specified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   Name of "&amp;rest" formal arg, else N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args  keyword args, each like: ((':foo 'bar default specified-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args  &amp;aux vars, each like: (('arg default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dy   actual code (as lisp list) for f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v    value of xlenv when the closure was built.  NIL fo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nv   value of xlfenv when the closure was built. NIL for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mbda The original formal args list in the defining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mbda field is for printout purposes.  The remaining fields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edigested version of the formal args list.  This is a limited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mpilation: by processing the args list at closure-creation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reduce the work needed during calls to the clos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object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object is implemented like a vector, with the size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instance variables.  The first slot in the vector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lass of the object; the remaining slots hold th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for the object.  An object needs enough slots to hol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nce variables defined by its class, *plus* all th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defined by all of its super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classe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is a specific kind of object, hence has a class pointer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 variables.  All classes have the following instance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SSAGES   A list of (interned-symbol method-closure) pai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ARS</w:t>
        <w:tab/>
        <w:t xml:space="preserve">    Instance variable names: A list of inter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ARS      Class variable names:    A list of interned symb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VALS      Class variable values:   A vector of val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PERCLASS A pointer to the super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ARCNT    Number of class instance variables,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VARTOTAL  Total number of instance variables, as a fixn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NAME      Printname for this 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VARCNT is the count of the number of instance variables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class.  IVARTOTAL is the total number of instance variables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f this class -- IVARCNT for this class plus the IVARC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our super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s the class hierarchy laid ou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damental objects are the OBJECT and CLASS class objects.  (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stances of class CLASS, and since CLASSes are a particular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BJECT, both are also objects, with n_type==OBJECT.  Bear with m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s the root of the class hierarchy: everything you can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to is of type OBJECT.  (Vectors, chars, integers and so 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outside the object hierarchy -- you can't send messages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ure why Dave did it this way.) OBJECT defines th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isnew -- Does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lass -- Returns contents of class-pointer sl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show  -- Prints names of obj, obj-&gt;class and instance vars (for debugg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prin1 -- print the object to argument 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LASS is a specialized type of OBJECT (with instance variabl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hich generic OBJECTs lack), class CLASS hence has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as its superclass.  The CLASS object defines th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new</w:t>
        <w:tab/>
        <w:t xml:space="preserve"> -- Create new object with self.IVARTOTAL LVAR slots,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e for the class pointer. Point class slot to 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new.n_type char to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isnew</w:t>
        <w:tab/>
        <w:t xml:space="preserve"> -- Fill in IVARS, CVARS, CVALS, SUPERCLASS, IVARC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VARTOTAL, using parameters from :new call. 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isnew msg inherits the :new msg parameters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 :isnew msg is generated automatical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:new   msg, courtesy of a special hac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lobj.c:sendmsg()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answer -- Add a (msg closure) pair to self.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a figure to summarize the above, with a generic object th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or good measure.  Note that all instances of CLASS will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 pointer, but no non-class object will.  Note al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known to an object are those which can be reach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ctly one Class Ptr and then zero or more Superclass Pt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the generic object can respond to :ISNEW, :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:SHOW, but not to :NEW or :ANSWER.  (The functions impl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messages are shown in parenthes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|Superclass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sg+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isnew (xlobj.c:obisnew) &lt;----|  class |Class 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class (xlobj.c:obclass) &lt;----| OBJECT |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show</w:t>
        <w:tab/>
        <w:t>(xlobj.c:objshow) &lt;----|        |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+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+                ^  ^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generic |Class Ptr       |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| object  |----------------+  |Superclass Ptr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+---------+</w:t>
        <w:tab/>
        <w:tab/>
        <w:t xml:space="preserve">     |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Msg+--------+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isnew</w:t>
        <w:tab/>
        <w:t>(xlobj.c:clnew)</w:t>
        <w:tab/>
        <w:t xml:space="preserve">  &lt;----| class  |Class Ptr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new</w:t>
        <w:tab/>
        <w:t>(xlobj.c:clisnew) &lt;----| CLASS  |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answer(xlobj.c:clanswer)&lt;----|        |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+--------+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^  ^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|  |           |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|  +-----------+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+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us, class CLASS inherits the :CLASS and :SHOW messages from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, overrides the default :ISNEW message, and provides n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:NEW and :ANSW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classes are created by (send CLASS :NEW ...) messages.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Ptr will point to CLASS.  By default, they will have OBJEC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uperclass, but this can be overridden by the second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:N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basic structure is set up by xlobj.c:xloini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do we look up the value of a vari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we're cruising along evaluating an expression and encou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, the symbol might refer to a global variable, an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, or a class variable in any of our superclasses.  Fig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which means digging throught the environment.  The canonical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appens is in xleval.c:xleval(), which simply passes the bu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lsym.c:xlgetvalue(), which in turn passes the bu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xlxsym.c:xlxgetvalue(), where the fun of scanning down xlenv be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xlenv environment looks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ackbone    Environment fram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    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lenv --&gt; frame      ((sym val) (sym val) (sym val)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ame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ject     (obj msg-clas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ame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object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frame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frame" lines are due to everyday nested constructs like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, while the "object" lines represent an object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via a message send.  xlxgetvalue scans the enviroment lef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, and then top to bottom.  It scans down the regular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itself, and calls xlobj.c:xlobjgetvalue() to search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objgetvalue() first searches for the symbol in the msg-clas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ll the successive superclasses of msg-class.  In each clas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ecks the list of instance-variable names in the IVARS sl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list of class-variables name in the CVARS sl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function call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eval.c contains the central expression-evalu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leval.c:xleval() is the standard top-level entrypoint.  The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ral functions are xleval.c:xlevform() and xleval.c:evfun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xlevform() can evaluate four kinds of expression n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: A normal primitive fn coded in C.  We call evpushargs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 and push the arguments, then call the prim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UBR: A special primitive fn coded in C, which (like IF) wants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s unevaluated.  We call pushargs() (instead of evpushargs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C f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URE: A preprocessed written-in-lisp fn from a DEFUN or LAMBDA. 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vpushargs() and then evfun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: We issue an error if it isn't a LAMBDA, otherwise w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xleval.c:xlclose() to build a CLOSURE from the LAMBDA, and fall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UR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on thread in all the above cases is that we call evpushargs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ushargs() to push all the arguments on the evaluation st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ing the number and location of the arguments in the glob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 xlargc and xlargv.  The primitive C functions con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arguments directly from the argument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eval.c:evfun() evaluates a CLOSUR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Switching xlenv and xlfenv to the values they ha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OSURE was built. (These values are recorded in the CLOSU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Binding the arguments to the environment.  This involve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section of the argument stack indicated by xlargc/xlargv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information from the CLOSURE to resolve keywor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and assign appropriate default values to optional argu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othe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 Evaluating the body of the function via xleval.c:xleval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4) Cleaning up and restoring the original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are message-send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scan the MESSAGES list in the CLASS object of the recipi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for a (message-symbol method) pair that matches 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.  If necessary, we scan the MESSAGES lists of the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classes too.  (xlobj.c:sendmsg().)  Once we find it, we bas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 normal function evaluation. (xlobjl.c:evmethod().)  Two oddi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to replace the message-symbol by the recipient on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to make things look normal, and we need to push an 'obj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 entry on the xlenv environment so we remember which cl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s garbage collection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memory pool managed by xlisp consists of a chain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*segments* rooted at global C variable "segs".  Each segmen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ray of "struct node"s plus a pointer to the next segment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contains a n_type field and a MARK bit, which is zero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garbage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sp uses a simple, classical mark-and-sweep garbage collector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uns out of memory (fnodes==NIL), it does a recursive travers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the MARK flag on all nodes reachable from the obarr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environments xlenv/xlfenv/xldenv, and the evalu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stacks.  (A "switch" on the n_type field tells us how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LVAL slots in the node (plus associated storage),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-reversal trick lets us avoid using too much stack space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versal.)  sweep() then adds all un-MARKed LVALs to fnod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s the MARK bit on the remaining nodes.  If this fails to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free nodes, a new segment is malloc()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de to do this stuff is mostly in xldmem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s garbage collection of vectors/strings implemen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dldmem.c version, vector/string space is alloca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pool maintained by xlisp, rather than relying on the C lib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loc() and free() functions. The pool is a linked list of V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oot v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 free memory of a size necessary for an allocation reque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a garbage collection is performed. If there is still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memory, then a new vector segment is allo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arbage collection process compacts the memory in each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. This is an easy process because each allocated vecto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inted to by only one location (in an LVAL), and a back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 from the vector segment to the LVAL. Empty vector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turned to the heap using free() if there greater than 50%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ctor space is free. This is done to reduce thrashing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memory available for allocation to LV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es XLISP initializ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jor confusing aspect of xlisp is how it initializes,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/restore works. This is a multistep process that must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 specific ord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xlisp starts, there is no obarray, and in fact no symbol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. All initial symbols must be created as part of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e character and small integer cells must be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the C variables that point to xlisp symbol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s mostly performed in xlinit.c, from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nit(). This function is called from main() after main par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, calls osinit() to initialize the OS interface, and 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itial top level context. This initial context causes a fa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to occur if any error happens during the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step of xlinit() is to call xlminit(), which is in xldmem.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ldmem.c. This initializes the pointers for the memory mana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cks, creates the small integer and character LVAL segmen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s the NIL symbol by filling in the statically allocated N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 from one that is temporarily created. This first c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xlmakesym will do the first garbage collection -- all of the ro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the mark routine have been set so that marking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 (there is nothing to mark!). It is important, however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rbage collection not occur again until initialization is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assured by having the allocation segment size, NNODES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ge enough for the entire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step in xlinit() is to call xldbug.c:xldinit() to 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if a restore is to occur from a workspace fil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ore is attempted. If the restore is sucessfu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ation is finished. See "How does save/restore work?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ext ques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store fails or there is no file to restore, an ini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pace must be created. This is done by function initwks(),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linit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wks() starts by calling four initialization fun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sym.c:xlsinit() creates the symbol *OBARRAY* (and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obarray to point to it), creates the object arra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, and enters obarray into the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symbols() is called next. It enters all of the symbols referen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interpreter into the obarray, and saves their addresses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s. This function is also called during restores, so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hat it does not change the value of any symbol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ould be set by restore. If the unbound indicator symbol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exist, one is created. Then it puts NIL in the obarray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ready there (NIL being already created), then all the other symbol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dded (if they don't exist), and their addresses saved in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lso initializes constants such as NIL, T, and P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a saved workspace might have a different file str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, xlsymbols always initializes the standard file stre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the current xlisp invocation. It builds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for RANDOM-STATE structures. It then (shudder!) calls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itialization functions xlobj.c:obsymbols() and ossymbol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ropriate *stuff.c file) to enter symbols used i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and operating system specific code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ing to initwks(), two aditional initialization rout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. Xlread.c:xlrinit() initializes the read-table and inst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read macros. Xlobj.c:xloinit() creates the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NIL and *OBARRAY* symbols were created before the un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r symbol, initwks sets the function values of these symbol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unbound marker symbol, to be unbound. It then initializ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variables. Finally it creates all the builtin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dings from the funtab table. The synonym functions ar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are workspaces saved and restor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work is done in dlimage.c or xlimage.c, depending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management scheme. The basic trick in a save is tha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upon a restore would be entirely different.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ddresses written out are converted into offsets from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egs LVAL segment list. In the restore operation, the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nverted back into an address; if the offset is lar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segment memory, additional segment memory i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an address can b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ing at the save function, xlisave(char *fname),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taken as the name of a workspace file, and a binary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of that name. Then a garbage collection is performe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wasteful to write out garb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of ftab is writen as a validity check, figuring t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hanged, then this value would b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ffset of the *obarray* symbol is written next, since obarr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rucial to doing a restore -- it is used to get the addresses o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symbols used in the interpreter. Since NIL is a st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 symbol, the offsets to its function, property lis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name are written. (I bet you didn't know you could defin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called NIL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the segs are traversed and all nodes are written out. The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ritten in the format of a one byte tag followed by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ent on the node type. Since many locations in the segme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mpty, one node type, FREE, has data that sets the next offse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, thus allowing skipping of many location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function setoffset(), called before writing tag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ases, handles writing the FREE entry. CONS, USTREAM, COM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ATIO cells consist of two pointers, which are writt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into offsets. For all other node types,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written by writenode(). This could be optimized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information is needed (for instance, the address of arr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n't be need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rminator entry (FREE with length of zero) is writte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s are traversed again, looking for nodes with att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/string data and streams. For the types where the attach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array, the array elements (pointers) are converted to off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ten out. For a string, the characters are written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 (assuming FILETABLE is used), the file's name and posi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ten if it is other than standard input, output, or error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saved or resto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oring a workspace is somewhat more difficult. The file is ope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hecked for validity. Then the old memory image is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deletion, any open file streams other than standard in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, or error are closed. All of the global memory al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s and stacks are reset, just like in initialization.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num and character segments are of fixed size and need a 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, there are allocated. Their values, however, will be f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rom the workspace file. This is another wasteful inefficienc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t least these segments are sm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pointer obarray is read from the file. As men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, the cviptr() function converts the offset in the fil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address, allocating more node segments as necessa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portion of the NIL symbol is allocated, and its fun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y list, and printname pointers are read from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node information is read in. For type FREE, the off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ed. For CONS, USTREAM, COMPLEX, and (when bignum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 the car and cdr pointers are read, for other types, the L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read 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VAL segments are scanned, and now the vector/string com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odes are read. Since the order of nodes is unchanged, th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nto the correct nodes. For vector types, the size fiel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 is consulted, vector space is allocated, and offsets ar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file and converted into pointers. For strings,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is allocated and the string is read. For streams o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nput, output, or error, the file name and position is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n attempt is made to open the file. If the file can be ope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is positio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scan, for SUBR/FSUBR nodes funtab is consul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subroutine address is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the whole process, if a tag is invalid or the file siz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, a fatal error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garbage collection is performed to initialize the free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node al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 xlsymbols() is called, as in the initializaton proces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 pointers in the interpreter can be set. This also 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eams for standard input, output, and error to the correc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do I add a new primitive fn to xlisp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 line to the end of xlftab.c:funtab[], and a function proto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xlftab.h.  This table contains a list of tri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lement of each triple is the function name as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to the programmer. Make it all upper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element is S (for SUBR) if (like most fns) you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its arguments pre-evaluated, else F (for FSUB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element is the name of the C function to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your arguments arrive on the xlisp argument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via the usual C parameter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Try to keep your files separate from generic xlisp fil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nimize the number of changes you make in the generic xlis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, you'll have an easier time re-installing your chang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versions of xlisp come out.  It's a good idea to put a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like a comment with your initials) on each line you change or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eneric xlisp fileset.  For example, if you are going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primitive functions to your xlisp, use an #include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putting them all in xlftab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UTION: Remember that you usually need to protect the LVAL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function from the garbage-collector.  It never hurts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and often produces obscure bugs if you dont.  Generic co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w primitive f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xlsamplefun - do useless stuff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Called like (samplefun '(a c b) 1 2.0)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 xlsamplefu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Variables to hold the arguments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   list_arg, integer_arg, float_ar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Get the arguments, with appropriate error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f any are of the wrong type.  Look in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xlisp.h for macros to read other types of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arguments.  Look in xlmath.c for examples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of functions which can handle an argument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hich may be either int or float: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_arg    = xlgalist()  ;  /* "XLisp Get A LIST"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_arg = xlgafixnum();  /* "XLisp Get A FIXNUM"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_arg   = xlgaflonum();  /* "XLisp Get A FLONUM"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Issue an error message if there are any extra arguments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lastarg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all a separate C function to do the actual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work.  This way, the main function can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be called from both xlisp code and C code.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By convention, the name of the xlisp wrapp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tarts with "xl", and the native C function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has the same name minus the "xl" prefix: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samplefun( list_arg, integer_arg, float_ar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 samplefun( list_arg, integer_arg, float_arg )</w:t>
      </w:r>
    </w:p>
    <w:p>
      <w:pPr>
        <w:pStyle w:val="PreformattedText"/>
        <w:bidi w:val="0"/>
        <w:spacing w:before="0" w:after="0"/>
        <w:jc w:val="left"/>
        <w:rPr/>
      </w:pPr>
      <w:r>
        <w:rPr/>
        <w:t>LVAL            list_arg, integer_arg, float_arg;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TYPE val_of_integer_ar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TYPE val_of_float_ar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Variables which will point to LISP objects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resu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list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float_pt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VAL int_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rotect our internal pointers by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pushing them on the evaluation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stack so the garbage collector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an't recycle them in the middl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of the routine: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stkcheck(3);    /* Make sure following xlsav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* calls won't overrun stack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save(list_ptr); /* Use xlsave1() if you don'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save(float_ptr);/* do an xlstkcheck().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save(int_ptr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reate an internal list structure, protec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against garbage collection until we exit fn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_ptr = cons(list_arg,list_ar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Get the actual values of our fixnum and flonum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_of_integer_arg = getfixnum( integer_arg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_of_float_arg   = getflonum( float_arg  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You can have any amount of intermediat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mputations at this point in the fn..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Make new numeric values to return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_ptr = cvflonum( val_of_integer_arg * 3  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oat_ptr   = cvflonum( val_of_float_arg   * 3.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Cons it all together to produce a return value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sult = con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eger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ns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loat_pt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Restore the stack, cancelling the xlsave()s: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lpopn(3); /* Use xlpop() for a single argument.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 resu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Jeff   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