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4485156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45653082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2036308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13056040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01156398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