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BOT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ople starting up an eggdrop bot for the first time are usually conf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the "botnet" support -- ie, the ability to link two or more b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gether and have them merge party lines, and form a sort of miniature IR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first connect two bots together, you need to tell each bot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ther one.  To do this, use the '+bot' command.  You need to kn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) the nickname of the other bot, like 'Lamestbot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) the hostname, like 'maverick.math.uic.edu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) the telnet port it's using, like 2222 or 345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at of the '+bot' command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+bot &lt;nickname&gt; &lt;hostname&gt;:&lt;por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reates a "bot record" for the bot, in your userfile.  It's ki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a user record, but a little different.  For example, Lamestbot,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from connected.com on port 3454, would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+bot Lamestbot connected.com:345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to connect the bots, one of you (but not both!) needs to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link &lt;bot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time two bots connect, they set a password for each other,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at, nobody can "fake" a connection between the two.  You can 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password later with the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chpass &lt;bot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ot record is like a user record except for two things:</w:t>
      </w:r>
    </w:p>
    <w:p>
      <w:pPr>
        <w:pStyle w:val="PreformattedText"/>
        <w:bidi w:val="0"/>
        <w:spacing w:before="0" w:after="0"/>
        <w:jc w:val="left"/>
        <w:rPr/>
      </w:pPr>
      <w:r>
        <w:rPr/>
        <w:t>1) If you share userfiles with another bot (see below), only user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shared.  The bot records will stay on this bot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2) There are special flags that can be set for bots, which can't b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pecial flags you can set for bot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 (auto-lin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bot will try about once a minute to connect to any bot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rked as +a.  This is to make sure that the two bots stay conn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  (share us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means that it's okay for your bot to share users with this b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's a full explanation of this below, in the section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Userfile Sharing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  (lea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a bot is marked as a leaf, that means you don't want it to 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y other bots behind it.  In other words, it can only be conn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the botnet in one place, and no other bots may be conn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rough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  (rejec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y bot that has this flag will not be permitted on the botnet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, no matter where it connects.  This is equivalent to irc's "Q-lin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  (hu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is meant to be used in conjunction with the +a (auto-link) fla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sically, your bot will only try to connect to ONE other bot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marked +h.  Once one hub bot is connected somewhere in the botne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bot will make no attempts to link other hub bots, even if they'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rked +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flags can all be changed by the '.chattr' command just lik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chattr Valis +a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several chains of connected bots out there.  See the 'nets'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list of the ones I've heard of...  If the flags above seem confus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worry.  Usually the only one you need to worry about is the +a flag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ost botnets have a policy about what flags you should set when hoo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, and they'll tell you what to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FILE SHA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he more interesting things you can do when you link two bots,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them share userfiles.  BE CAREFUL before you do this, though! 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, one bot is going to lose its userfile!  (It will be overwritten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bot's userfil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do userfile sharing, you have to make sure the 'share-users' variab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o 1.  Otherwise, your bot will automatically reject all userfile sh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empts by other bots.  (It's a safety featur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xt, each bot that wants to share needs to have the +s flag.  Use 'chattr'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above.  For example, if your bot "Lamestbot" wants to share user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"Patsy", then it needs to have +s on Patsy.  Likewise, Patsy nee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he +s flag for Lamestbot.  If both bots don't have each other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+s flag, they won't sh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ast thing you need to set is the passive flag.  This determine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 will be downloading the userfile (ie, which bot will have its user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ed).  If 'passive' is set to 1, your bot is PASSIVE.  Otherwise,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 is ACTIVE.  In general, a PASSIVE bot will download its userfil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CTIVE b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hree possible ways for the bots to connec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1) ACTIVE links to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nce they're both active, neither bot will give control, so the user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n't be downloaded and they won't sh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2) ACTIVE links to PASSIVE  -or-  PASSIVE links to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ACTIVE bot will send its userfile to the PASSIVE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3) PASSIVE links to PAS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bot which is doing the linking (the one that initiates the connec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be the one to download the userfile.  The rationale behind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two PASSIVE bots are considered to be on the same level.  Since bo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n't accept connections for the first minute after they restart,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tty likely that the one initiating the connection has just started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fter being down for a while, so the one that's been around all this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be up-to-date, but the one linking will not.  Therefore th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king will download the user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wo sharing bots first connect, they will transfer the userfile. 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, when something in the user records changes, the info will be pas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ther share bot(s) so that as long as they are linked, they will sta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wo sharing bots get disconnected, they will start up resync buffer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other.  If they get reconnected within 15 minutes, they can resync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uffers and not have to re-download the user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only linking two bots together with shared userfiles, having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PASSIVE is okay (and probably best for most people).  But if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3 or more bots to share userfiles with each other, it's probably bes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ate one as the "hub" and set it ACTIVE.  Then have the other bots 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hub as PASS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bey  10sep94</w:t>
      </w:r>
    </w:p>
    <w:p>
      <w:pPr>
        <w:pStyle w:val="PreformattedText"/>
        <w:bidi w:val="0"/>
        <w:spacing w:before="0" w:after="0"/>
        <w:jc w:val="left"/>
        <w:rPr/>
      </w:pPr>
      <w:r>
        <w:rPr/>
        <w:t>(updated 30may95, 10nov95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