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854252678"/>
            <w:bookmarkStart w:id="1" w:name="__Fieldmark__28_854252678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