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.5R~:991112                                                  ||+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Japanese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XDIG:�f�B���N�g���[���</w:t>
      </w:r>
      <w:r>
        <w:rPr/>
        <w:t>쉇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�őS�T�u�f�B���N�g���[��T�[�`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}���h(.EXE,�X�N���v�g(.CMD/.BAT)�t�@�C��)��w��̃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ẴT�u�f�B���N�g���[���</w:t>
      </w:r>
      <w:r>
        <w:rPr/>
        <w:t>邢�̓</w:t>
      </w:r>
      <w:r>
        <w:rPr/>
        <w:t>t�@�C���ɓK�p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_�C���N�g�@�\�</w:t>
      </w:r>
      <w:r>
        <w:rPr/>
        <w:t>𗘗</w:t>
      </w:r>
      <w:r>
        <w:rPr/>
        <w:t>p���ďo�͌��ʂ��̃t�@�C���ɏW�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_�C���N�g�@�\�͒P�Ƃł�g�p�ł���̂�DOS�� �W���G���[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_�C���N�g�@�\�̂Ȃ�OS�ł̓G���[����W���G���[�ɏ����o���c�[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p���</w:t>
      </w:r>
      <w:r>
        <w:rPr/>
        <w:t>鎞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p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��̃p�����[�^�͏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G [directory]  [file-mask]  [dir-mask] [/options]  //cmd-string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rectory  :�R�}���h�������K�p�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_�C���N�g�@�\�̂</w:t>
      </w:r>
      <w:r>
        <w:rPr/>
        <w:t>݂𗘗</w:t>
      </w:r>
      <w:r>
        <w:rPr/>
        <w:t>p����Ƃ��ɂ͕s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-mask  :�t�@�C�����̑I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</w:t>
      </w:r>
      <w:r>
        <w:rPr/>
        <w:t>肪�</w:t>
      </w:r>
      <w:r>
        <w:rPr/>
        <w:t>Ȃ���� *.*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�� \ �ŘA���w���OK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r-mask   :�T�u�f�B���N�g�[���̑I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</w:t>
      </w:r>
      <w:r>
        <w:rPr/>
        <w:t>肪�</w:t>
      </w:r>
      <w:r>
        <w:rPr/>
        <w:t>Ȃ���� *.*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md-string :�R�}���h�Ƃ��̃p�����[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̌�͂��</w:t>
      </w:r>
      <w:r>
        <w:rPr/>
        <w:t>ׂ</w:t>
      </w:r>
      <w:r>
        <w:rPr/>
        <w:t>ăR�}���h�̈</w:t>
      </w:r>
      <w:r>
        <w:rPr/>
        <w:t>ꕔ�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DIG�ւ̃p�����[�^�͂�����O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grep search-word *.c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ꕶ���</w:t>
      </w:r>
      <w:r>
        <w:rPr>
          <w:rtl w:val="true"/>
        </w:rPr>
        <w:t>ڂ</w:t>
      </w:r>
      <w:r>
        <w:rPr/>
        <w:t>�</w:t>
      </w:r>
      <w:r>
        <w:rPr/>
        <w:t>@������ƃt�@�C���w��Ƃ</w:t>
      </w:r>
      <w:r>
        <w:rPr/>
        <w:t>݂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̈�s�</w:t>
      </w:r>
      <w:r>
        <w:rPr>
          <w:rtl w:val="true"/>
        </w:rPr>
        <w:t>ڂ</w:t>
      </w:r>
      <w:r>
        <w:rPr/>
        <w:t>�</w:t>
      </w:r>
      <w:r>
        <w:rPr/>
        <w:t>R�}���h������Ƃ��Ď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�}���h�t�@�C���w�����Ƀp�����[�^��w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@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�R�}���h�������Ƀf�B���N�g���[���A�t�@�C��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f% :�t�@�C����,  %d% :�o�H��, %fp%:�t���p�X���B    ||+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/Pd�̂Ƃ� %f% �̓f�B���N�g���[���ɒu������</w:t>
      </w:r>
      <w:r>
        <w:rPr>
          <w:rtl w:val="true"/>
        </w:rPr>
        <w:t>܂</w:t>
      </w:r>
      <w:r>
        <w:rPr/>
        <w:t>�</w:t>
      </w:r>
      <w:r>
        <w:rPr/>
        <w:t>)     ||+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lc %f%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j% �̈����� BAT �t�@�C�����ƃR�}���h���C����͂ł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 �t�@�C���ł� %%f%% �̂</w:t>
      </w:r>
      <w:r>
        <w:rPr/>
        <w:t>悤�</w:t>
      </w:r>
      <w:r>
        <w:rPr/>
        <w:t>ɂ��ăV�F���ɂ��ϊ�����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Windows95�ł̓R�}���h���C����͂�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ϊ���󂯂�</w:t>
      </w:r>
      <w:r>
        <w:rPr/>
        <w:t>悤�</w:t>
      </w:r>
      <w:r>
        <w:rPr/>
        <w:t>ł�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s    :(�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file   :�W���o�͂̏o�͐�ύX(/12 �Ƃ���ƕW���G���[�o�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file   :�W���G���[�o�͂̏o�͐�ύX(/21 �Ƃ���ƕW���o�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ttr   :�t�@�C�������ɂ��I��}�X�N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=S,H,D(�ȗ��l�� SH),'+'/'-'��O�t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/Asd,  /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level  :��s��Ƃǂ</w:t>
      </w:r>
      <w:r>
        <w:rPr>
          <w:rtl w:val="true"/>
        </w:rPr>
        <w:t>߂</w:t>
      </w:r>
      <w:r>
        <w:rPr/>
        <w:t>�</w:t>
      </w:r>
      <w:r>
        <w:rPr/>
        <w:t>f�B���N�g���[�̐[��.0���J�n�f�B���N�g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[-]ord :��̃f�B���N�g���[��ŃR�}���h��K�p����t�@�C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���O, E:�g���q, D:��t, S:�T�C�Y, 0:�z�u��(�ȗ��l��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�ȊO�� - ��t����Ƌ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pply  :�R�}���h�K�p�^�C�v(�ȗ��l��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=f:�t�@�C��, d:�f�B���N�g���[, b: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���_�C���g�̂</w:t>
      </w:r>
      <w:r>
        <w:rPr/>
        <w:t>݂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sw,/Nsw:�</w:t>
      </w:r>
      <w:r>
        <w:rPr/>
        <w:t>ꕶ���</w:t>
      </w:r>
      <w:r>
        <w:rPr/>
        <w:t>w��̃I��/�I�t �^�C�v�X�B�b�`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�Ɉȉ��̕�����w�</w:t>
      </w:r>
      <w:r>
        <w:rPr/>
        <w:t>肷��</w:t>
      </w:r>
      <w:r>
        <w:rPr/>
        <w:t>,( )�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(Confirm)�R�}���h���s����O�Ɋm�F����(/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:(Empty)�f�B���N�g���[����̂Ƃ���ɃR�}���h���s����(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:(cHange dir)�e�T�u�f�B���N�g���[�Ɍ��s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ݒ</w:t>
      </w:r>
      <w:r>
        <w:rPr/>
        <w:t>肵�</w:t>
      </w:r>
      <w:r>
        <w:rPr/>
        <w:t>R�}���h���s����(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:(Null)%f%,%fp%�Ƀf�[�^�������������NULL�ɒu������(/Nn)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Ⴆ�� /Pd �w��̎�,/Ye�w��Ńf�B���N�g���[����̂Ƃ���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:(Trace)�T�u�f�B���N�g���[���Ǝ�s�R�}���h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o��(/Y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:(eXe)�R�}���h�� exe �t�@�C���Ƃ��Ď�s�B(/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R�}���h�ɕs���ȃG�N�X�e���V�������̃t�@�C���w��̎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S�T�u�f�B���N�g���[�ɑ΂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/21 /pd //grep "srch-word" %d%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f�B���N�g���[��S�t�@�C���ɑ΂���R�}���h��s,�R�}���h�t�@�C���ɂ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*.c  //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_�C���N�V�����@�\�̂</w:t>
      </w:r>
      <w:r>
        <w:rPr/>
        <w:t>݂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/2wkf //getstder par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ύX����]       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(98/11/03)             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g���[�X���b�Z�[�W�Ƀt�@�C������\��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/L �p�����[�^(��s��~�f�B���N�g���[�K�w���x��)�̎</w:t>
      </w:r>
      <w:r>
        <w:rPr/>
        <w:t>戵���̌��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(99/11/12)                                                     ||+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Pd�̂Ƃ�%fp%���u������Ȃ�.                             ||+v1.5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English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XDIG:utility apply command to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ol to apply command(.exe or .cmd/.bat script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-directory and/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using this tool you can search word in al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ying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function is also effective to gather stdout/stder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S,lacking of stderr redirection function,it will be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ool which write err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nclosed by [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G [directory] [file-mask] [dir-mask] [/options]  //cm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ory :directory on which command-string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not required when use cmd output re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-mask :file selective wild 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be cancatinated to directory wit \.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-mask  :sub-directory selective wild 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md-string:specify command with its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arm to XDIG must be specified before /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word following // is treated pa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grep search-word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of first char on cmd string mean cm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 string is accepted from first line of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not specify any parm after cm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@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parameter can be used for each directory/file name.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%:file name, %d%:pathname, %fp%:fullpath name.     ||+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/Pd %f% is replaced to dir-name)               ||+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lc %f% 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  % is treated differrently in BAT file and in cmd line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In BAT file,specify like as %%f%%.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under Windows95,use double % in cmd line also.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s   :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file   :redirection of stdout(/12 mean redirection stdout 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file   :redirection of stderr(/21 mean redirection stderr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ttr   :file/dir selectiv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=S,H,D(default is SH).'+'/'-' can  be prefixed.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Asd,  /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level  :dig directory up to the depth(0 mean start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[-]ord :cmd apply file sequenc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name,E:extention+name,D:date,S:size,0: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is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an reverse order except f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pply  :potatoes type.(default is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:File, d:Dir, b:Both, n:None(for use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sw,/Nsw:toggle typ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are as fllowing,default is in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get 'C'onfirm before each cmd call.(/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:call also when directoryis 'E'mpty(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:c'H'ange directory for each call(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:set 'N'ull value when no parm data for %f%,%fp%(/Nn)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is when /Pd is specified or /Ye and d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:'T'race executed command text and subdir(/Y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:execute command as e'X'e type(/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invalid extention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sub-direct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 dirabc /21 /Pd //grep "srch-word" %d%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 operation using co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*.c  //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di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/2wkf //getstder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ge History] 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(98/11/03)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play filename on trace msg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errornous process of /L parameter(stop depth of directory level)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(99/11/12)                                                     ||+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%fp% is not replaced /when /Pd.                          ||+v1.5I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