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contains KEd v2.10, the current release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new feature is support for movable and siz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, though, there is a completely new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object-oriented windows, and a new file loa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S/2 TRAP handler has been implemented, and should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fatal error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ew internal systems will allow me to expand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and bring up user defined macros and many other capab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